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11 do SIW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P/1/2020/PCM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TWIERDZENIE ODBYCIA WIZJI LOKALNEJ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Dotyczy postępowania o udzielenie zamówienia publicznego prowadzonego w trybie przetargu nieograniczonego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Wykonanie instalacji fotowoltaicznej  na obiektach Powiatowego Centrum Medycznego Sp. z o.o. NZOZ Szpital Powiatowy w Wieruszowie”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niejszym potwierdzamy, że Pan/Pani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ko przedstawiciel(ka)firmy .......................................................................................z siedzibą 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ył(a)wizje lokalną w dniu .................................... w celu zapoznania się z warunkami realizacji przedmiotu zamówien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600" w:firstLine="7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iejscowość i Data Podpis i pieczęć Zamawiająceg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ŚWIADCZENIE WYKONAWC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ziałając w imieniu i na rzecz (nazwa/firma, dokładny adres Wykonawcy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oświadczamy, że dokonaliśmy wizji lokalnej, zapoznaliśmy się z warunkami realizacji przedmiotu zamówienia.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iejscowość i data Podpis i pieczęć osoby/osób upoważnionej do reprezentowania Wykonawcy 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Pieczęć firmowa Wykonawcy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38:00Z</dcterms:created>
  <dc:creator>Anna Dylag</dc:creator>
  <dc:description/>
  <cp:keywords/>
  <dc:language>en-US</dc:language>
  <cp:lastModifiedBy>Iwona IW. Wóciak</cp:lastModifiedBy>
  <dcterms:modified xsi:type="dcterms:W3CDTF">2020-05-07T07:37:00Z</dcterms:modified>
  <cp:revision>3</cp:revision>
  <dc:subject/>
  <dc:title/>
</cp:coreProperties>
</file>